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1: Introduction</w:t>
      </w:r>
    </w:p>
    <w:p>
      <w:pPr>
        <w:pStyle w:val="Normal"/>
        <w:rPr/>
      </w:pPr>
      <w:r>
        <w:rPr/>
      </w:r>
    </w:p>
    <w:p>
      <w:pPr>
        <w:pStyle w:val="Normal"/>
        <w:rPr/>
      </w:pPr>
      <w:r>
        <w:rPr/>
        <w:t>Samantha is a dazzlingly gorgeous girl. 19 years old, 5’8’’, with straight shiny brown hair, shimmering hazel eyes, and pouty lips. Her figure could be described as waspish, with a thin waist but full hips. The hourglass is well represented on her form! It’s important to note how strikingly beautiful and well formed she is. Most people never notice it more than once, if ever at all. And Samantha is fine with that, because according to her, these are far from her best features. She is, what you might say, “busty”…if your vocabulary entirely failed you, that is. Colossal might be more accurate. Ridiculously, massively, unbelievably, and impossibly busty.</w:t>
        <w:tab/>
      </w:r>
    </w:p>
    <w:p>
      <w:pPr>
        <w:pStyle w:val="Normal"/>
        <w:rPr/>
      </w:pPr>
      <w:r>
        <w:rPr/>
      </w:r>
    </w:p>
    <w:p>
      <w:pPr>
        <w:pStyle w:val="Normal"/>
        <w:rPr/>
      </w:pPr>
      <w:r>
        <w:rPr/>
        <w:t xml:space="preserve">Samantha sat in her trailer, contemplating her life and situation. For expositional purposes. As it so often did, her first thought strayed to her breasts. Samantha’s colossal bust. Breasts that are each as big as a school bus. Actually, she thought proudly, a fair bit bigger in every way than a school bus. If she set one of her monsters next to a bus, and you stood on the bus side, you would be able to see her breast dimensions in full. The top of her breasts would be visible over the top of the bus, her phenomenal thicker than her leg nipple would be visible beyond the front of the bus, and her personage would be visible behind the bus. If you stood on her breast side, you wouldn’t be able to see the bus at all. She had conducted that specific experiment and frequently boasted about those results. She could literally conceal a bus in the valley between her BREASTS. At least, for the few seconds she could resist her compulsion to crush the bus between them, she admitted to herself. She bit her lip gently as the eroticism of that thought swept through her, and made a mental note: CRUSH BUS SOMEDAY. That brought her to ruminate on the other aspects of her chest. They aren’t just longer than school buses and tall enough to obscure up to halfway of the second story of a house, but they are also immensely fat at some 5 times wider than a bus. Her areolas alone are 5 feet wide, surrounding massive nipples that are a foot thick in diameter, but short and stumpy. Stumpy relative to their massive surroundings, that is. When aroused, however, look out in front, she thought with a smile. </w:t>
      </w:r>
    </w:p>
    <w:p>
      <w:pPr>
        <w:pStyle w:val="Normal"/>
        <w:rPr/>
      </w:pPr>
      <w:r>
        <w:rPr/>
      </w:r>
    </w:p>
    <w:p>
      <w:pPr>
        <w:pStyle w:val="Normal"/>
        <w:rPr/>
      </w:pPr>
      <w:r>
        <w:rPr/>
        <w:t>Presently, the trailer she is sitting in is where she calls home. She lived in a trailer because there was no sense in owning a house that she could never fit inside. Hell, my AREOLA are each wider than doorways, she thought to herself happily. As it is, one wall of her trailer is removed entirely so that her monsters could sprawl out before her and smother her lawn. She glanced around further and saw a small but well equipped kitchen for her culinary magic, a laptop she used to death, and the super comfy couch she sat on most of the time when she was at here. Home life was fairly simple but cozy, and she used her small space efficiently. Trailers are really not that big, she thought. You might even compare them to a school bus. Which are smaller than my breasts. By the transitive property of logic, my tits were each bigger than my house! That was a thought too far and she writhed in the sudden surge of ecstasy. Many of Samantha’s thoughts tended lead to her breasts, one way or another. She never got over just how MASSIVE she was, and she LOVED IT! It still boggled her mind how incomprehensibly vast she was, although that was old news by now. They had been steadily growing ever since she was 9, and continued to do so. Samantha settled in a relived one of her favorite memories. A few years ago, and countless cup sizes past, her doctor had come, conducted measurements, and then approached her with a concerned look on his face. “Your breast growth hasn’t slowed at all, like we thought it would.” He said, troubled. “Actually, it seems to be accelerating. At this point, you might NEVER stop growing!” The words left his mouth, and Samantha came right on the spot. A consuming climax so forceful it would be 15 minutes before she could uncross her eyes, let alone speak. Even thinking about it now left her breathless!</w:t>
      </w:r>
    </w:p>
    <w:p>
      <w:pPr>
        <w:pStyle w:val="Normal"/>
        <w:rPr/>
      </w:pPr>
      <w:r>
        <w:rPr/>
      </w:r>
    </w:p>
    <w:p>
      <w:pPr>
        <w:pStyle w:val="Normal"/>
        <w:rPr/>
      </w:pPr>
      <w:r>
        <w:rPr/>
        <w:t>Thinking of the doctor, there was another thing unusual about her that confounded his medical studies. Her body was almost perfectly designed for her enormous assets. She had some serious internal muscle that gave her strength and resistance far beyond those of normal human beings. That is to say, despite being rail thin in stature, she had no problem whatsoever lifting, swinging, moving, or maneuvering her colossal tits that were so heavy they had to be measured in tons. This extra strength also lent itself to some extra durability in that Samantha never had to worry about skin abrasions, punctures, or even irritation despite whatever she did to them. Her body was so invulnerable that pain was a very rare occurrence for her, and usually had to be self inflicted by her own extraordinary strength. On the other hand, pleasure derived from her breasts was both constant and in great quantities.</w:t>
      </w:r>
    </w:p>
    <w:p>
      <w:pPr>
        <w:pStyle w:val="Normal"/>
        <w:rPr/>
      </w:pPr>
      <w:r>
        <w:rPr/>
      </w:r>
    </w:p>
    <w:p>
      <w:pPr>
        <w:pStyle w:val="Normal"/>
        <w:rPr/>
      </w:pPr>
      <w:r>
        <w:rPr/>
        <w:t xml:space="preserve">Whenever Samantha was home, she always situated her breasts in the same spot, so that she could monitor her shocking expansion as they covered more and more territory with each passing month. Her present size places her outer limits within a few feet of the fences surrounding her land. Her breasts were finally getting too big for her yard! She giggled. She would be beyond delighted on the day her breasts crushed those fences, and started overtaking the neighboring yards. And then eventually crushed their houses! She had to bite her lip again, making sure she didn’t get sucked into the erotic feelings coursing through her. Her long fantasy was slowly coming closer to being a reality with every passing day, as her chest continued its inexorable growth, inch by painstaking inch. She couldn’t wait to outgrow her property, regardless of how she inconvenienced her neighbors. </w:t>
      </w:r>
    </w:p>
    <w:p>
      <w:pPr>
        <w:pStyle w:val="Normal"/>
        <w:rPr/>
      </w:pPr>
      <w:r>
        <w:rPr/>
      </w:r>
    </w:p>
    <w:p>
      <w:pPr>
        <w:pStyle w:val="Normal"/>
        <w:rPr/>
      </w:pPr>
      <w:r>
        <w:rPr/>
        <w:t>Most people had long since gotten used to her “some species of whale”-dwarfing protrusions, and her rough addiction to using them to squash inanimate things. Or, at least, people had learned to put up with it. You don’t argue with the girl who, with one obscenely fat breast, once crushed Mr. Lenik’s car by accident. When Mr. Lenik was still inside. Nobody missed him, not really, but it made some people uncomfortable and they never forgot to stay out of her way. Samantha had also learned a lesson that day: she had to be very careful where her immensity extended. Crushing and smashing things was one thing, and a thing she enjoyed a great deal, but there was a line that shouldn’t be crossed. Although, when she was really honest with herself, secretly, that fateful day for Mr. Lenik was another obscenely erotic and prized memory of hers. The concept that she could --ANYHOW, Samantha thought forcefully, struggling to keep those dark and guilty yet powerful sensations buried, time to change the subject.</w:t>
      </w:r>
    </w:p>
    <w:p>
      <w:pPr>
        <w:pStyle w:val="Normal"/>
        <w:rPr/>
      </w:pPr>
      <w:r>
        <w:rPr/>
      </w:r>
    </w:p>
    <w:p>
      <w:pPr>
        <w:pStyle w:val="Normal"/>
        <w:rPr/>
      </w:pPr>
      <w:r>
        <w:rPr/>
        <w:t xml:space="preserve">For all that “tolerance” of her bust, most people simply didn’t understand her. If only people knew just how sensitive her breasts were, and how much pleasure she derived from them! Just now she could feel the sun warming her flesh, and a slight breeze playing itself upon their vast surface. An ant was crawling up her orbs some 30 feet away. She patted them affectionately, sending slight tremors of pleasure up her spine. She rubbed where they protruded from her chest sloping upward and outward. Bulging from her body, they extended like balloons before her, quickly swelling to doorway width and then far FAR beyond. Their massively engorged shape thrust forward and continued to round out until the swell extended beyond the confines of the trailer. Her contours continued rising from there, but their truly astonishing height was cut off from her perspective, eclipsed by the roof of her trailer. As we discussed, her breasts were bigger and thus taller than her house. Her view from where she sat was essentially a wall of tit. She had quite a bit of mobility on her end, however, their attachment to her body being very lax. She could move around a fair amount, and even walk around, without her breasts ever even budging. Not that moving them was difficult, thanks to her plot-helping super strength. </w:t>
      </w:r>
    </w:p>
    <w:p>
      <w:pPr>
        <w:pStyle w:val="Normal"/>
        <w:rPr/>
      </w:pPr>
      <w:r>
        <w:rPr/>
      </w:r>
    </w:p>
    <w:p>
      <w:pPr>
        <w:pStyle w:val="Normal"/>
        <w:rPr/>
      </w:pPr>
      <w:r>
        <w:rPr/>
        <w:t>She loved every single thing about them. Her entire life revolved around her breasts, and when she thought of a way to weave them into her activities or thought of something fun to do with them, she took it. Using them for something a girl with such microscopic breasts like D cups could not do was a CONSTANT pleasure for Samantha. Sally Whitaker can go die, Samantha thought. Let’s see her crush a bus! The more inventive, the more weird, the more an activity highlighted how freaking enormous her preposterous endowments were, the more Samantha enjoyed doing it. She decided she would definitely have to smash a bus someday, because she couldn’t get it out of her head.</w:t>
      </w:r>
    </w:p>
    <w:p>
      <w:pPr>
        <w:pStyle w:val="Normal"/>
        <w:rPr/>
      </w:pPr>
      <w:r>
        <w:rPr/>
      </w:r>
    </w:p>
    <w:p>
      <w:pPr>
        <w:pStyle w:val="Normal"/>
        <w:rPr/>
      </w:pPr>
      <w:r>
        <w:rPr/>
        <w:t xml:space="preserve">She does have a partner in all of this, who helps her with measurements, her growth journal, and coming up with crazy and erotic things to do with her breasts or to do TO her breasts. Dan. Her breast obsessed friend who is in love with her breasts almost as much as she is. Actually, that’s a ridiculously faulty statement. No one, NO ONE, even approaches Samantha’s affection for her own breasts. No other affection for anything in the history of affection approaches hers for her gargantuan milk sacks. She would sell out her own grandmother if it added even an inch to her bust. But Dan enjoyed them a lot more than other people tended to, and he was a valuable asset when it came to her extraordinary activities. </w:t>
      </w:r>
    </w:p>
    <w:p>
      <w:pPr>
        <w:pStyle w:val="Normal"/>
        <w:rPr/>
      </w:pPr>
      <w:r>
        <w:rPr/>
      </w:r>
    </w:p>
    <w:p>
      <w:pPr>
        <w:pStyle w:val="Normal"/>
        <w:rPr/>
      </w:pPr>
      <w:r>
        <w:rPr/>
        <w:t>Also, he was responsible for getting her out of trouble for most of those activities! Samantha's unusual body was a subject of great interest for many scientists and doctors because it was believed that unlocking its secrets could help humanity greatly. Samantha didn't really care, but it gave her a free pass to go anywhere and do just about anything she wanted because the bigwigs would tolerate it. She was an "invaluable asset", which struck her as funny. She had two invaluable assets. Dan was the scientist assigned to monitor her and observe her, something he took great pleasure in. Samantha allowed it because they had a great relationship. He worshiped her breasts and catered to their every need...and she enjoyed it.</w:t>
      </w:r>
    </w:p>
    <w:p>
      <w:pPr>
        <w:pStyle w:val="Normal"/>
        <w:rPr/>
      </w:pPr>
      <w:r>
        <w:rPr/>
      </w:r>
    </w:p>
    <w:p>
      <w:pPr>
        <w:pStyle w:val="Normal"/>
        <w:widowControl/>
        <w:bidi w:val="0"/>
        <w:spacing w:lineRule="auto" w:line="276" w:before="0" w:after="200"/>
        <w:rPr/>
      </w:pPr>
      <w:r>
        <w:rPr/>
        <w:t>There were lots of words she heard to describe her perfect assets. Massive. Enormous. Ginormous. Huge. Vast. Fat. Brobdingnagian. Impossible. Grotesque. Ridiculous. She giggled again. People were so closed minded! Samantha herself used “Phenomenal”, “Spectacular”, and “TOO SMALL”. She grinned with a predator’s gleam in her eye. DEFINITELY too sm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29:00Z</dcterms:created>
  <dc:creator/>
  <dc:description/>
  <cp:keywords/>
  <dc:language>en-US</dc:language>
  <cp:lastModifiedBy/>
  <dcterms:modified xsi:type="dcterms:W3CDTF">2013-10-28T05:31:00Z</dcterms:modified>
  <cp:revision>3</cp:revision>
  <dc:subject/>
  <dc:title/>
</cp:coreProperties>
</file>